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19169d;The\x20Unarchiver;18458FF4-6B23-4BBE-89AD-49FF57136A0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